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</w:rPr>
        <w:t>TABULKA PRVKU PSV – ZÁMEČNICKÉ A KOVÁŘSKÉ PRVKY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: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Z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80x13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vaná okenní bezpečnostní mříž , ocelová, pevná, osazena do zdiva ostění mezi okenní výplně. Spoje kovářsky provedeny nýtováním nebo provlečením, povrchová úprava grafitování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var mříže navržen v souladu v asociaci již provedených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vářských výrobků v objektu 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řed zahájením prací konzultace návrhu uměleckého kovaře (přeložení výrobní dokumentace ke schválení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pletace s T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Z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600x3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Kovaná okenní bezpečnostní mříž , ocelová, pevná, osazena do zdiva ostění zai okenní výplně. Spoje kovářsky provedeny nýtováním nebo provlečením, povrchová úprava grafitování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var mříže navržen v souladu v asociaci již provedených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vářských výrobků v objektu 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řed zahájením prací konzultace návrhu uměleckého kovaře (přeložení výrobní dokumentace ke schválení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pletace s T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Z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50x1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l.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rytý obrubník okapového chodníku z L profilu 150/150/5 ocelového pozinkovaného. Kotvení do zemního tělesa zemními hřeby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0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TAB.Č. Z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20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59:00Z</dcterms:created>
  <dc:creator>Robert</dc:creator>
  <dc:description/>
  <cp:keywords/>
  <dc:language>en-US</dc:language>
  <cp:lastModifiedBy>PC</cp:lastModifiedBy>
  <cp:lastPrinted>2001-04-28T13:05:00Z</cp:lastPrinted>
  <dcterms:modified xsi:type="dcterms:W3CDTF">2020-10-22T08:28:00Z</dcterms:modified>
  <cp:revision>19</cp:revision>
  <dc:subject/>
  <dc:title>TABULKA PRVKU PSV - OSTATNÍ PRVKY </dc:title>
</cp:coreProperties>
</file>